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</w:rPr>
        <w:t xml:space="preserve">Modello </w:t>
      </w:r>
      <w:r>
        <w:rPr>
          <w:rFonts w:cs="Arial" w:ascii="Arial" w:hAnsi="Arial"/>
          <w:b/>
          <w:i/>
          <w:u w:val="single"/>
        </w:rPr>
        <w:t>Rilevazione dei risultati rispetto a obiettivi, contenuti e modalità di intervento del Piano formativo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UIDA ALLA COMPILAZIONE</w:t>
      </w:r>
    </w:p>
    <w:p>
      <w:pPr>
        <w:pStyle w:val="Normal"/>
        <w:spacing w:before="8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scheda di seguito riportata consente di ricostruire la “storia” del piano e di effettuare l’analisi e la valutazione di tutti gli scostamenti (in “positivo” e in “negativo”) tra finalità, obiettivi e processi per la gestione delle attività formative e non formative - così come riportati nel Formulario di presentazione del Piano - ed effettivi risultati e modalità di realizzazione delle attività. </w:t>
      </w:r>
    </w:p>
    <w:p>
      <w:pPr>
        <w:pStyle w:val="Normal"/>
        <w:spacing w:before="80" w:after="60"/>
        <w:jc w:val="both"/>
        <w:rPr/>
      </w:pPr>
      <w:r>
        <w:rPr>
          <w:rFonts w:cs="Arial" w:ascii="Arial" w:hAnsi="Arial"/>
        </w:rPr>
        <w:t xml:space="preserve">Essa costituisce quindi un supporto metodologico per la </w:t>
      </w:r>
      <w:r>
        <w:rPr>
          <w:rFonts w:cs="Arial" w:ascii="Arial" w:hAnsi="Arial"/>
          <w:i/>
        </w:rPr>
        <w:t>autovalutazione ex post</w:t>
      </w:r>
      <w:r>
        <w:rPr>
          <w:rFonts w:cs="Arial" w:ascii="Arial" w:hAnsi="Arial"/>
        </w:rPr>
        <w:t xml:space="preserve"> del piano, da parte del Soggetto Attuatore e del Comitato di Pilotaggio.  </w:t>
      </w:r>
    </w:p>
    <w:p>
      <w:pPr>
        <w:pStyle w:val="Normal"/>
        <w:spacing w:before="8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utilizzo della scheda consente di analizzare, uno ad uno, i diversi elementi del piano (priorità e obiettivi, fabbisogno formativo, metodologie di analisi del fabbisogno, attività propedeutiche e di accompagnamento, etc.). </w:t>
      </w:r>
    </w:p>
    <w:p>
      <w:pPr>
        <w:pStyle w:val="Normal"/>
        <w:spacing w:before="8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er ciascuno di tali elementi viene richiesto di riportare le seguenti informazioni:</w:t>
      </w:r>
    </w:p>
    <w:p>
      <w:pPr>
        <w:pStyle w:val="Normal"/>
        <w:numPr>
          <w:ilvl w:val="0"/>
          <w:numId w:val="3"/>
        </w:numPr>
        <w:spacing w:lineRule="auto" w:line="240" w:before="80" w:after="60"/>
        <w:jc w:val="both"/>
        <w:rPr/>
      </w:pPr>
      <w:r>
        <w:rPr>
          <w:rFonts w:cs="Arial" w:ascii="Arial" w:hAnsi="Arial"/>
          <w:i/>
        </w:rPr>
        <w:t xml:space="preserve">Dato previsionale, </w:t>
      </w:r>
      <w:r>
        <w:rPr>
          <w:rFonts w:cs="Arial" w:ascii="Arial" w:hAnsi="Arial"/>
        </w:rPr>
        <w:t>così come riportato in sede di formulazione del Piano e della progettazione;</w:t>
      </w:r>
    </w:p>
    <w:p>
      <w:pPr>
        <w:pStyle w:val="Normal"/>
        <w:numPr>
          <w:ilvl w:val="0"/>
          <w:numId w:val="3"/>
        </w:numPr>
        <w:spacing w:lineRule="auto" w:line="240" w:before="80" w:after="60"/>
        <w:jc w:val="both"/>
        <w:rPr/>
      </w:pPr>
      <w:r>
        <w:rPr>
          <w:rFonts w:cs="Arial" w:ascii="Arial" w:hAnsi="Arial"/>
          <w:i/>
        </w:rPr>
        <w:t>Dato modificato in itinere</w:t>
      </w:r>
      <w:r>
        <w:rPr>
          <w:rFonts w:cs="Arial" w:ascii="Arial" w:hAnsi="Arial"/>
        </w:rPr>
        <w:t>, sulla base delle eventuali variazioni approvate dal Comitato di Pilotaggio e da Fondimpresa;</w:t>
      </w:r>
    </w:p>
    <w:p>
      <w:pPr>
        <w:pStyle w:val="Normal"/>
        <w:numPr>
          <w:ilvl w:val="0"/>
          <w:numId w:val="3"/>
        </w:numPr>
        <w:spacing w:lineRule="auto" w:line="240" w:before="80" w:after="60"/>
        <w:jc w:val="both"/>
        <w:rPr/>
      </w:pPr>
      <w:r>
        <w:rPr>
          <w:rFonts w:cs="Arial" w:ascii="Arial" w:hAnsi="Arial"/>
          <w:i/>
        </w:rPr>
        <w:t>Motivazioni</w:t>
      </w:r>
      <w:r>
        <w:rPr>
          <w:rFonts w:cs="Arial" w:ascii="Arial" w:hAnsi="Arial"/>
        </w:rPr>
        <w:t xml:space="preserve"> alla base delle </w:t>
      </w:r>
      <w:r>
        <w:rPr>
          <w:rFonts w:cs="Arial" w:ascii="Arial" w:hAnsi="Arial"/>
          <w:i/>
        </w:rPr>
        <w:t>variazioni</w:t>
      </w:r>
      <w:r>
        <w:rPr>
          <w:rFonts w:cs="Arial" w:ascii="Arial" w:hAnsi="Arial"/>
        </w:rPr>
        <w:t xml:space="preserve">  di cui prima ed evidenziazione del valore aggiunto che le variazioni hanno apportato per il conseguimento degli obiettivi del Piano;</w:t>
      </w:r>
    </w:p>
    <w:p>
      <w:pPr>
        <w:pStyle w:val="Normal"/>
        <w:numPr>
          <w:ilvl w:val="0"/>
          <w:numId w:val="3"/>
        </w:numPr>
        <w:spacing w:lineRule="auto" w:line="240" w:before="80" w:after="60"/>
        <w:jc w:val="both"/>
        <w:rPr/>
      </w:pPr>
      <w:r>
        <w:rPr>
          <w:rFonts w:cs="Arial" w:ascii="Arial" w:hAnsi="Arial"/>
          <w:i/>
        </w:rPr>
        <w:t xml:space="preserve">Dato di effettiva realizzazione, </w:t>
      </w:r>
      <w:r>
        <w:rPr>
          <w:rFonts w:cs="Arial" w:ascii="Arial" w:hAnsi="Arial"/>
        </w:rPr>
        <w:t>a conclusione del piano (per quanto riguarda sia gli indicatori di risultato rispetto alle previsioni del Piano che le modalità di attuazione)</w:t>
      </w:r>
    </w:p>
    <w:p>
      <w:pPr>
        <w:pStyle w:val="Normal"/>
        <w:spacing w:lineRule="auto" w:line="240" w:before="80" w:after="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284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</w:rPr>
        <w:t xml:space="preserve">Modello </w:t>
      </w:r>
      <w:r>
        <w:rPr>
          <w:rFonts w:cs="Arial" w:ascii="Arial" w:hAnsi="Arial"/>
          <w:b/>
          <w:u w:val="single"/>
        </w:rPr>
        <w:t>Rilevazione dei risultati rispetto a obiettivi, contenuti e modalità di intervento del Piano  formativ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(Titolo) ______________________________________________________________ (Codice)____________________________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allegata alla “</w:t>
      </w:r>
      <w:r>
        <w:rPr>
          <w:rFonts w:cs="Arial" w:ascii="Arial" w:hAnsi="Arial"/>
          <w:b/>
          <w:i/>
          <w:u w:val="single"/>
        </w:rPr>
        <w:t>Relazione finale sulle attività svolte nell’ambito nel Piano</w:t>
      </w:r>
      <w:r>
        <w:rPr>
          <w:rFonts w:cs="Arial" w:ascii="Arial" w:hAnsi="Arial"/>
          <w:b/>
          <w:i/>
        </w:rPr>
        <w:t>” (Rendiconto Finale)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4199"/>
        <w:gridCol w:w="2184"/>
        <w:gridCol w:w="1943"/>
        <w:gridCol w:w="4894"/>
      </w:tblGrid>
      <w:tr>
        <w:trPr>
          <w:tblHeader w:val="true"/>
          <w:trHeight w:val="699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Elementi da analizzare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Sintesi  di quanto riportato  nel Piano approvato e nella/e progettazione/i </w:t>
            </w:r>
          </w:p>
          <w:p>
            <w:pPr>
              <w:pStyle w:val="Normal"/>
              <w:spacing w:lineRule="exact" w:line="260" w:before="40" w:after="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(in rapporto ai singoli Elementi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0"/>
              <w:ind w:right="-12" w:hanging="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Variazioni approvate dal Comitato di Pilotaggio</w:t>
            </w:r>
          </w:p>
          <w:p>
            <w:pPr>
              <w:pStyle w:val="Normal"/>
              <w:spacing w:lineRule="exact" w:line="260" w:before="4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in rapporto ai  singoli Elementi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Motivazioni alla base delle variazioni</w:t>
            </w:r>
          </w:p>
          <w:p>
            <w:pPr>
              <w:pStyle w:val="Normal"/>
              <w:spacing w:lineRule="exact" w:line="260" w:before="40" w:after="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in rapporto ai singoli Elementi)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Realizzato </w:t>
            </w:r>
          </w:p>
          <w:p>
            <w:pPr>
              <w:pStyle w:val="Normal"/>
              <w:spacing w:lineRule="exact" w:line="260" w:before="60" w:after="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(Risultat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in rapporto ai singoli Elementi)</w:t>
            </w:r>
          </w:p>
        </w:tc>
      </w:tr>
      <w:tr>
        <w:trPr>
          <w:trHeight w:val="833" w:hRule="atLeast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 xml:space="preserve">1. Priorità dell’Avviso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Indicare con una “x” le priorità dell’Avviso (art. 5) che da Formulario (par. 3.1) si riteneva di raggiungere e gli indicatori sintetici di risultato previsti (se del caso)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Riportare quanto richiesto</w:t>
            </w:r>
          </w:p>
        </w:tc>
      </w:tr>
      <w:tr>
        <w:trPr>
          <w:trHeight w:val="3257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i/>
                <w:sz w:val="20"/>
                <w:szCs w:val="20"/>
                <w:u w:val="single"/>
              </w:rPr>
              <w:t>AMBITO “A” – SALUTE E SICUREZZA: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  <w:u w:val="single"/>
              </w:rPr>
              <w:t>III</w:t>
            </w: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  <w:t xml:space="preserve"> Presenza di obiettivi e di interventi volti 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:</w:t>
            </w:r>
          </w:p>
          <w:p>
            <w:pPr>
              <w:pStyle w:val="Default"/>
              <w:spacing w:before="0" w:after="14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. promuovere una rigorosa valutazione dei rischi e il suo continuo aggiornamento; </w:t>
            </w:r>
          </w:p>
          <w:p>
            <w:pPr>
              <w:pStyle w:val="Default"/>
              <w:spacing w:before="0" w:after="14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b. favorire l’analisi degli infortuni accaduti e degli infortuni mancati, per la conseguente progettazione della formazione dei lavoratori; </w:t>
            </w:r>
          </w:p>
          <w:p>
            <w:pPr>
              <w:pStyle w:val="Default"/>
              <w:spacing w:before="0" w:after="14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. integrare le competenze gestionali, di processo e comportamentali in materia di salute e sicurezza;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. promuovere la comunicazione aziendale finalizzata a favorire l’assunzione di un ruolo attivo da parte dei lavoratori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[indicatore/i previsto/i ……..]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Indicare per ciascuna priorità precedentemente indicata  quanto richiesto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III.1 principali contenuti delle azioni formative coerenti con tale priorità: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I.2  n. azioni formative realizzate coerenti con tale priorità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I.3 figure professionali coinvolte nelle azioni formative di cui al punto precedent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I.4 altri elementi che hanno concorso al perseguimento della priorità, specificare (se del caso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  <w:u w:val="single"/>
              </w:rPr>
              <w:t>IX</w:t>
            </w: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  <w:t>.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Significativo coinvolgimento nel Piano, per le azioni formative sulle competenze tecniche, di Università riconosciute e Istituti tecnici che rilasciano titoli di istruzione secondaria superiore.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X. Attività in cui sono stati effettivamente coinvolti Università e/o Istituti tecnici (motivare eventuali variazioni rispetto a quanto preventivato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u w:val="single"/>
              </w:rPr>
              <w:t>AMBITO “B” – AMBIENTE: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  <w:u w:val="single"/>
              </w:rPr>
              <w:t>III</w:t>
            </w:r>
            <w:r>
              <w:rPr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ignificativa presenza nel Piano di azioni formative che prevedono l’acquisizione di competenze verificate e certificate, nelle forme indicate nell’accordo di condivisione del Piano e/o nell’ambito del Comitato paritetico di Pilotaggio.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I.1 Forme di verifica e certificazione effettivamente attuat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I.2 Tipologia di competenze certificat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I.3 N. di lavoratori (cod. fisc.) che hanno ottenuto la certificazione delle competenze e incidenza % sul totale dei lavoratori (cod. fisc.) che hanno partecipato al Piano:</w:t>
            </w:r>
          </w:p>
        </w:tc>
      </w:tr>
      <w:tr>
        <w:trPr>
          <w:trHeight w:val="2205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  <w:u w:val="single"/>
              </w:rPr>
              <w:t>III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  <w:t>Presenza di obiettivi e di interventi volti 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. realizzare percorsi integrati per lo sviluppo di competenze su tematiche ambientali (prodotti, processo, gestione dei rifiuti, gestione ambientale d’azienda, certificazione ambientale); </w:t>
            </w:r>
          </w:p>
          <w:p>
            <w:pPr>
              <w:pStyle w:val="Default"/>
              <w:spacing w:before="0" w:after="14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b. realizzare percorsi integrati per lo sviluppo di competenze su tematiche energetiche (efficienza e risparmio energetico, uso di fonti integrative e rinnovabili, certificazione energetica); </w:t>
            </w:r>
          </w:p>
          <w:p>
            <w:pPr>
              <w:pStyle w:val="Default"/>
              <w:spacing w:before="0" w:after="14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. favorire l’assunzione di comportamenti adeguati nell’ambito di una corretta e sistemica gestione ambientale/energetica;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. promuovere la comunicazione aziendale finalizzata a favorire l’assunzione di un ruolo attivo nella gestione ambientale/energetica da parte dei lavoratori. </w:t>
            </w:r>
          </w:p>
          <w:p>
            <w:pPr>
              <w:pStyle w:val="Default"/>
              <w:rPr>
                <w:rFonts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</w:rPr>
              <w:t>[indicatore/i previsto/i ……..]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Indicare per ciascuna priorità precedentemente indicata  quanto richiesto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III.1 principali contenuti delle azioni formative coerenti con tale priorità: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I.2  n. azioni formative realizzate coerenti con tale priorità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I.3 figure professionali coinvolte nelle azioni formative di cui al punto precedent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I.4 altri elementi che hanno concorso al perseguimento della priorità, specificare (se del caso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  <w:u w:val="single"/>
              </w:rPr>
              <w:t>VIII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Significativo coinvolgimento nel Piano, per le azioni formative sulle competenze tecniche, di Università riconosciute e Istituti tecnici che rilasciano titoli di istruzione secondaria superiore. 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i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III Attività in cui sono stati effettivamente coinvolti Università e/o Istituti tecnici (motivare eventuali variazioni rispetto a quanto preventivato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2.Obiettivi specifici del Piano, in relazione ai fabbisogni formativi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iepilogare i fabbisogni formativi riportati nel par. 3.1 del Formulario, distinguendoli per figure professionali (operai, tecnici, amministrativi, quadri), per processi aziendali (produzione, commerciale, logistica, amministrazione,servizi informativi), per  tipologie di imprese beneficiarie,  etc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iepilogare e sintetizzare, numerandoli, gli obiettivi specifici del Piano e gli indicatori identificati per il monitoraggio e  la verifica del loro raggiungimento  riportati nel Formulario (par. 3.2)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0"/>
              <w:rPr/>
            </w:pPr>
            <w:r>
              <w:rPr>
                <w:rFonts w:cs="Calibri"/>
                <w:sz w:val="20"/>
                <w:szCs w:val="20"/>
              </w:rPr>
              <w:t xml:space="preserve">Indicare in forma sintetica e puntuale </w:t>
            </w:r>
            <w:r>
              <w:rPr>
                <w:rFonts w:cs="Calibri"/>
                <w:sz w:val="20"/>
                <w:szCs w:val="20"/>
                <w:u w:val="single"/>
              </w:rPr>
              <w:t>per ciascun obiettivo specifico</w:t>
            </w:r>
            <w:r>
              <w:rPr>
                <w:rFonts w:cs="Calibri"/>
                <w:sz w:val="20"/>
                <w:szCs w:val="20"/>
              </w:rPr>
              <w:t>, riprendendo la numerazione con cui è stato riportato nella seconda colonna:</w:t>
            </w:r>
          </w:p>
          <w:p>
            <w:pPr>
              <w:pStyle w:val="Normal"/>
              <w:spacing w:lineRule="exact" w:line="2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 Il grado di conseguimento, in base alla seguente scala:</w:t>
            </w:r>
          </w:p>
          <w:p>
            <w:pPr>
              <w:pStyle w:val="Normal"/>
              <w:spacing w:lineRule="exact" w:line="2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1 completamente conseguito; 1.2 conseguito in parte (motivare); 1.3 non conseguito (motivare).</w:t>
            </w:r>
          </w:p>
          <w:p>
            <w:pPr>
              <w:pStyle w:val="Normal"/>
              <w:spacing w:lineRule="exact" w:line="2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 I principali contenuti e modalità di erogazione delle azioni formative svolte che ne hanno consentito il conseguimento (totale o parziale), anche in relazione alle tipologie di imprese beneficiarie e lavoratori destinatari.</w:t>
            </w:r>
          </w:p>
          <w:p>
            <w:pPr>
              <w:pStyle w:val="Normal"/>
              <w:spacing w:lineRule="exact" w:line="2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 La rilevanza e la coerenza dei risultati sopra riportati rispetto ai fabbisogni rilevat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 Eventuali risultati raggiunti non previst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3.Metodologie di analisi dei fabbisogni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iepilogare metodologie e strumenti per l’analisi dei fabbisogni riportati nei par. 3.1 e 3.2.1 del Formulario del Piano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dicare con chiarezza quali metodologie e strumenti di analisi dei fabbisogni riportate nel Formulario del Piano siano stati effettivamente utilizzati, evidenziandone il livello di efficacia verificata  e le motivazioni di eventuali scostamenti: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4.Principali tipologie di attività propedeutiche e di accompagnamento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iportare, utilizzando lo schema sottostante, le principali attività previste nel Piano e i relativi strumenti e/o prodotti che si prevede di utilizzare/realizzare, nonché gli indicatori sintetici di risultato sulla base di quanto indicato nel par. 3.2.1 del Formulario: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7"/>
              <w:gridCol w:w="1327"/>
              <w:gridCol w:w="1329"/>
            </w:tblGrid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i/>
                      <w:sz w:val="20"/>
                      <w:szCs w:val="20"/>
                    </w:rPr>
                    <w:t>Attività previste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/>
                  </w:pPr>
                  <w:r>
                    <w:rPr>
                      <w:rFonts w:cs="Calibri"/>
                      <w:b/>
                      <w:i/>
                      <w:sz w:val="20"/>
                      <w:szCs w:val="20"/>
                    </w:rPr>
                    <w:t>Strumenti e/o Prodotti da utilizzare e/o realizzare (questionario CD-ROM, slide show, etc.)</w:t>
                  </w:r>
                </w:p>
              </w:tc>
              <w:tc>
                <w:tcPr>
                  <w:tcW w:w="1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i/>
                      <w:sz w:val="20"/>
                      <w:szCs w:val="20"/>
                    </w:rPr>
                    <w:t>Indicatori sintetici di risultato previsti</w:t>
                  </w:r>
                </w:p>
              </w:tc>
            </w:tr>
            <w:tr>
              <w:trPr/>
              <w:tc>
                <w:tcPr>
                  <w:tcW w:w="39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i/>
                      <w:sz w:val="20"/>
                      <w:szCs w:val="20"/>
                    </w:rPr>
                    <w:t>1. analisi della domanda: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3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i/>
                      <w:sz w:val="20"/>
                      <w:szCs w:val="20"/>
                    </w:rPr>
                    <w:t>2.  diagnosi e rilevazione dei bisogni formativi delle aziende beneficiarie e definizione di competenze critiche o emergenti: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3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i/>
                      <w:sz w:val="20"/>
                      <w:szCs w:val="20"/>
                    </w:rPr>
                    <w:t>3. predisposizione di programmi operativi per la formazione del personale delle imprese beneficiarie, a livello aziendale o interaziendale, territoriale o settoriale, di reti e di filiere, sulla base dell’analisi delle competenze richieste dalle strategie aziendali e dallo sviluppo professionale dei lavoratori: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3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Calibri" w:hAnsi="Calibri" w:cs="Calibri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color w:val="000000"/>
                      <w:sz w:val="20"/>
                      <w:szCs w:val="20"/>
                    </w:rPr>
                    <w:t>4.  partenariati con altri Piani formativi finanziati da Fondimpresa nell’ambito dell’Avviso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3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color w:val="000000"/>
                      <w:sz w:val="20"/>
                      <w:szCs w:val="20"/>
                    </w:rPr>
                    <w:t>5.  definizione di metodologie e modelli di formazione continua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Calibri" w:ascii="Calibri" w:hAnsi="Calibri"/>
                      <w:b/>
                      <w:i/>
                      <w:color w:val="000000"/>
                      <w:sz w:val="20"/>
                      <w:szCs w:val="20"/>
                    </w:rPr>
                    <w:t xml:space="preserve">coordinamento, integrazione, scambio e condivisione di esperienze ed informazioni su azioni che coinvolgono gruppi e sistemi di imprese, settori merceologici comuni o reti e filiere produttive, sia a livello di interventi di preparazione e accompagnamento, che di contenuti e modalità di erogazione della formazione; 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3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i/>
                      <w:sz w:val="20"/>
                      <w:szCs w:val="20"/>
                    </w:rPr>
                    <w:t>6. altre attività propedeutiche e di accompagnamento alla realizzazione della formazione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3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3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iportare,utilizzando lo schema sottostante, in coerenza con i rapporti trimestrali inviati, le principali attività effettivamente realizzate nel Piano, i principali strumenti utilizzati e/o prodotti realizzati, gli indicatori sintetici di risultato, l’efficacia della/e metodologia/e e i motivi di eventuali scostamenti rispetto a quanto previsto: </w:t>
            </w:r>
          </w:p>
          <w:p>
            <w:pPr>
              <w:pStyle w:val="Normal"/>
              <w:spacing w:lineRule="exact" w:line="260" w:before="40" w:after="4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8"/>
              <w:gridCol w:w="1559"/>
              <w:gridCol w:w="1561"/>
            </w:tblGrid>
            <w:tr>
              <w:trPr/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i/>
                      <w:sz w:val="20"/>
                      <w:szCs w:val="20"/>
                    </w:rPr>
                    <w:t>Attività realizzat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i/>
                      <w:sz w:val="20"/>
                      <w:szCs w:val="20"/>
                    </w:rPr>
                    <w:t>Strumenti e/o Prodotti utilizzati e/o realizzati (questionario, CD-ROM, slide show, etc.)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i/>
                      <w:sz w:val="20"/>
                      <w:szCs w:val="20"/>
                    </w:rPr>
                    <w:t xml:space="preserve">Indicatori sintetici di risultato a consuntivo </w:t>
                  </w:r>
                </w:p>
              </w:tc>
            </w:tr>
            <w:tr>
              <w:trPr/>
              <w:tc>
                <w:tcPr>
                  <w:tcW w:w="46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i/>
                      <w:sz w:val="20"/>
                      <w:szCs w:val="20"/>
                    </w:rPr>
                    <w:t>1. analisi della domanda:</w:t>
                  </w:r>
                </w:p>
              </w:tc>
            </w:tr>
            <w:tr>
              <w:trPr/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5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foelenco"/>
                    <w:numPr>
                      <w:ilvl w:val="0"/>
                      <w:numId w:val="1"/>
                    </w:numPr>
                    <w:spacing w:lineRule="exact" w:line="260" w:before="40" w:after="40"/>
                    <w:contextualSpacing/>
                    <w:rPr>
                      <w:rFonts w:cs="Calibri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/>
                      <w:i/>
                      <w:sz w:val="20"/>
                      <w:szCs w:val="20"/>
                    </w:rPr>
                    <w:t>Efficacia della metodologia utilizzata:</w:t>
                  </w:r>
                </w:p>
                <w:p>
                  <w:pPr>
                    <w:pStyle w:val="Paragrafoelenco"/>
                    <w:numPr>
                      <w:ilvl w:val="0"/>
                      <w:numId w:val="1"/>
                    </w:numPr>
                    <w:spacing w:lineRule="exact" w:line="260" w:before="40" w:after="40"/>
                    <w:contextualSpacing/>
                    <w:rPr>
                      <w:rFonts w:cs="Calibri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/>
                      <w:i/>
                      <w:sz w:val="20"/>
                      <w:szCs w:val="20"/>
                    </w:rPr>
                    <w:t>Motivazioni degli scostamenti rispetto alle previsioni del Formulario:</w:t>
                  </w:r>
                </w:p>
              </w:tc>
            </w:tr>
            <w:tr>
              <w:trPr/>
              <w:tc>
                <w:tcPr>
                  <w:tcW w:w="46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i/>
                      <w:sz w:val="20"/>
                      <w:szCs w:val="20"/>
                    </w:rPr>
                    <w:t>2.  diagnosi e rilevazione dei bisogni formativi delle aziende beneficiarie e definizione di competenze critiche o emergenti:</w:t>
                  </w:r>
                </w:p>
              </w:tc>
            </w:tr>
            <w:tr>
              <w:trPr/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5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foelenco"/>
                    <w:numPr>
                      <w:ilvl w:val="0"/>
                      <w:numId w:val="1"/>
                    </w:numPr>
                    <w:spacing w:lineRule="exact" w:line="260" w:before="40" w:after="40"/>
                    <w:contextualSpacing/>
                    <w:rPr>
                      <w:rFonts w:cs="Calibri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/>
                      <w:i/>
                      <w:sz w:val="20"/>
                      <w:szCs w:val="20"/>
                    </w:rPr>
                    <w:t>Efficacia della metodologia utilizzata:</w:t>
                  </w:r>
                </w:p>
                <w:p>
                  <w:pPr>
                    <w:pStyle w:val="Paragrafoelenco"/>
                    <w:numPr>
                      <w:ilvl w:val="0"/>
                      <w:numId w:val="1"/>
                    </w:numPr>
                    <w:spacing w:lineRule="exact" w:line="260" w:before="40" w:after="40"/>
                    <w:contextualSpacing/>
                    <w:rPr>
                      <w:rFonts w:cs="Calibri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/>
                      <w:i/>
                      <w:sz w:val="20"/>
                      <w:szCs w:val="20"/>
                    </w:rPr>
                    <w:t>Motivazioni degli scostamenti rispetto alle previsioni del Formulario:</w:t>
                  </w:r>
                </w:p>
              </w:tc>
            </w:tr>
            <w:tr>
              <w:trPr/>
              <w:tc>
                <w:tcPr>
                  <w:tcW w:w="46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i/>
                      <w:sz w:val="20"/>
                      <w:szCs w:val="20"/>
                    </w:rPr>
                    <w:t>3. predisposizione di programmi operativi per la formazione del personale delle imprese beneficiarie, a livello aziendale o interaziendale, territoriale o settoriale, di reti e di filiere, sulla base dell’analisi delle competenze richieste dalle strategie aziendali e dallo sviluppo professionale dei lavoratori:</w:t>
                  </w:r>
                </w:p>
              </w:tc>
            </w:tr>
            <w:tr>
              <w:trPr/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5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foelenco"/>
                    <w:numPr>
                      <w:ilvl w:val="0"/>
                      <w:numId w:val="1"/>
                    </w:numPr>
                    <w:spacing w:lineRule="exact" w:line="260" w:before="40" w:after="40"/>
                    <w:contextualSpacing/>
                    <w:rPr>
                      <w:rFonts w:cs="Calibri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/>
                      <w:i/>
                      <w:sz w:val="20"/>
                      <w:szCs w:val="20"/>
                    </w:rPr>
                    <w:t>Efficacia della metodologia utilizzata:</w:t>
                  </w:r>
                </w:p>
                <w:p>
                  <w:pPr>
                    <w:pStyle w:val="Paragrafoelenco"/>
                    <w:numPr>
                      <w:ilvl w:val="0"/>
                      <w:numId w:val="1"/>
                    </w:numPr>
                    <w:spacing w:lineRule="exact" w:line="260" w:before="40" w:after="40"/>
                    <w:contextualSpacing/>
                    <w:rPr>
                      <w:rFonts w:cs="Calibri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/>
                      <w:i/>
                      <w:sz w:val="20"/>
                      <w:szCs w:val="20"/>
                    </w:rPr>
                    <w:t>Motivazioni degli scostamenti rispetto alle previsioni del Formulario:</w:t>
                  </w:r>
                </w:p>
              </w:tc>
            </w:tr>
            <w:tr>
              <w:trPr/>
              <w:tc>
                <w:tcPr>
                  <w:tcW w:w="46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rFonts w:ascii="Calibri" w:hAnsi="Calibri" w:cs="Calibri"/>
                      <w:b/>
                      <w:b/>
                      <w:i/>
                      <w:i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color w:val="000000"/>
                      <w:sz w:val="20"/>
                      <w:szCs w:val="20"/>
                    </w:rPr>
                    <w:t>4.  partenariati con altri Piani formativi finanziati da Fondimpresa nell’ambito dell’Avviso</w:t>
                  </w:r>
                </w:p>
              </w:tc>
            </w:tr>
            <w:tr>
              <w:trPr/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5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foelenco"/>
                    <w:numPr>
                      <w:ilvl w:val="0"/>
                      <w:numId w:val="1"/>
                    </w:numPr>
                    <w:spacing w:lineRule="exact" w:line="260" w:before="40" w:after="40"/>
                    <w:contextualSpacing/>
                    <w:rPr>
                      <w:rFonts w:cs="Calibri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/>
                      <w:i/>
                      <w:sz w:val="20"/>
                      <w:szCs w:val="20"/>
                    </w:rPr>
                    <w:t>Efficacia della metodologia utilizzata:</w:t>
                  </w:r>
                </w:p>
                <w:p>
                  <w:pPr>
                    <w:pStyle w:val="Paragrafoelenco"/>
                    <w:numPr>
                      <w:ilvl w:val="0"/>
                      <w:numId w:val="1"/>
                    </w:numPr>
                    <w:spacing w:lineRule="exact" w:line="260" w:before="40" w:after="40"/>
                    <w:contextualSpacing/>
                    <w:rPr>
                      <w:rFonts w:cs="Calibri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/>
                      <w:i/>
                      <w:sz w:val="20"/>
                      <w:szCs w:val="20"/>
                    </w:rPr>
                    <w:t>Motivazioni degli scostamenti rispetto alle previsioni del Formulario:</w:t>
                  </w:r>
                </w:p>
              </w:tc>
            </w:tr>
            <w:tr>
              <w:trPr/>
              <w:tc>
                <w:tcPr>
                  <w:tcW w:w="46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rFonts w:cs="Calibri" w:ascii="Calibri" w:hAnsi="Calibri"/>
                      <w:b/>
                      <w:i/>
                      <w:color w:val="000000"/>
                      <w:sz w:val="20"/>
                      <w:szCs w:val="20"/>
                    </w:rPr>
                    <w:t>5.  definizione di metodologie e modelli di formazione continua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Calibri" w:ascii="Calibri" w:hAnsi="Calibri"/>
                      <w:b/>
                      <w:i/>
                      <w:color w:val="000000"/>
                      <w:sz w:val="20"/>
                      <w:szCs w:val="20"/>
                    </w:rPr>
                    <w:t>coordinamento, integrazione, scambio e condivisione di esperienze ed informazioni su azioni che coinvolgono gruppi e sistemi di imprese, settori merceologici comuni o reti e filiere produttive, sia a livello di interventi di preparazione e accompagnamento, che di contenuti e modalità di erogazione della formazione;</w:t>
                  </w:r>
                </w:p>
              </w:tc>
            </w:tr>
            <w:tr>
              <w:trPr/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5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6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foelenco"/>
                    <w:numPr>
                      <w:ilvl w:val="0"/>
                      <w:numId w:val="1"/>
                    </w:numPr>
                    <w:spacing w:lineRule="exact" w:line="260" w:before="40" w:after="40"/>
                    <w:contextualSpacing/>
                    <w:rPr>
                      <w:rFonts w:cs="Calibri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/>
                      <w:i/>
                      <w:sz w:val="20"/>
                      <w:szCs w:val="20"/>
                    </w:rPr>
                    <w:t>Efficacia della metodologia utilizzata:</w:t>
                  </w:r>
                </w:p>
                <w:p>
                  <w:pPr>
                    <w:pStyle w:val="Paragrafoelenco"/>
                    <w:numPr>
                      <w:ilvl w:val="0"/>
                      <w:numId w:val="1"/>
                    </w:numPr>
                    <w:spacing w:lineRule="exact" w:line="260" w:before="40" w:after="40"/>
                    <w:contextualSpacing/>
                    <w:rPr>
                      <w:rFonts w:cs="Calibri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/>
                      <w:i/>
                      <w:sz w:val="20"/>
                      <w:szCs w:val="20"/>
                    </w:rPr>
                    <w:t>Motivazioni degli scostamenti rispetto alle previsioni del Formulario:</w:t>
                  </w:r>
                </w:p>
              </w:tc>
            </w:tr>
            <w:tr>
              <w:trPr/>
              <w:tc>
                <w:tcPr>
                  <w:tcW w:w="46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foelenco"/>
                    <w:spacing w:lineRule="exact" w:line="260" w:before="40" w:after="40"/>
                    <w:contextualSpacing/>
                    <w:rPr>
                      <w:rFonts w:cs="Calibri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i/>
                      <w:sz w:val="20"/>
                      <w:szCs w:val="20"/>
                    </w:rPr>
                    <w:t>6. altre attività propedeutiche e di accompagnamento alla realizzazione della formazione</w:t>
                  </w:r>
                </w:p>
              </w:tc>
            </w:tr>
            <w:tr>
              <w:trPr/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5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  <w:t>n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  <w:tc>
                <w:tcPr>
                  <w:tcW w:w="15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 xml:space="preserve">5.Articolazione e obiettivi delle attività formative </w:t>
            </w:r>
            <w:r>
              <w:rPr>
                <w:rFonts w:cs="Calibri"/>
                <w:i/>
                <w:sz w:val="20"/>
                <w:szCs w:val="20"/>
              </w:rPr>
              <w:t>(anche in termini di competenze)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iepilogare, utilizzando lo schema sottostante, l’articolazione e gli obiettivi dei percorsi e delle azioni formative, come da par.  3.2. e 3.2.3 del Formulario e da progettazione/i.</w:t>
            </w:r>
          </w:p>
          <w:p>
            <w:pPr>
              <w:pStyle w:val="Normal"/>
              <w:spacing w:lineRule="exact" w:line="26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exact" w:line="26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exact" w:line="26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exact" w:line="26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-1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1"/>
              <w:gridCol w:w="1354"/>
              <w:gridCol w:w="1278"/>
            </w:tblGrid>
            <w:tr>
              <w:trPr>
                <w:trHeight w:val="1477" w:hRule="atLeast"/>
              </w:trPr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  <w:t xml:space="preserve">PRINCIPALI OBIETTIVI FORMATIVI PREVISTI </w:t>
                  </w:r>
                </w:p>
                <w:p>
                  <w:pPr>
                    <w:pStyle w:val="Normal"/>
                    <w:spacing w:lineRule="exact" w:line="260" w:before="40" w:after="40"/>
                    <w:rPr/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  <w:t>(par. 3.2 Formulario)</w:t>
                  </w:r>
                </w:p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  <w:t>TEMATICHE FORMATIVE (art. 2 Avviso 1/2013)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ind w:right="-151" w:hanging="0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  <w:t>PRINCIPALI AZIONI FORMATIVE PREVISTE  - indicare quando “interaziendali” o di livello “avanzato o specialistico”</w:t>
                  </w:r>
                </w:p>
                <w:p>
                  <w:pPr>
                    <w:pStyle w:val="Normal"/>
                    <w:spacing w:lineRule="exact" w:line="260" w:before="40" w:after="40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  <w:t>(par. 3.2.3 formulario)</w:t>
                  </w:r>
                </w:p>
              </w:tc>
            </w:tr>
            <w:tr>
              <w:trPr/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exact" w:line="26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ecificare, utilizzando lo schema sottostante, i percorsi e le attività formative realizzate, con gli obiettivi formativi effettivamente raggiunti, e le diverse tipologie di competenze acquisite dai partecipanti nei corsi conclusi con la loro verifica. Motivare eventuali scostamenti rispetto alle previsioni.</w:t>
            </w:r>
          </w:p>
          <w:p>
            <w:pPr>
              <w:pStyle w:val="Normal"/>
              <w:spacing w:lineRule="exact" w:line="260" w:before="4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exact" w:line="260" w:before="4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exact" w:line="260" w:before="4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-1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3"/>
              <w:gridCol w:w="1057"/>
              <w:gridCol w:w="1097"/>
              <w:gridCol w:w="1221"/>
            </w:tblGrid>
            <w:tr>
              <w:trPr>
                <w:trHeight w:val="1477" w:hRule="atLeast"/>
              </w:trPr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ind w:right="-83" w:hanging="0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  <w:t>PRINCIPALI OBIETTIVI FORMATIVI RAGGIUNTI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ind w:right="-83" w:hanging="0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  <w:t>TEMATICHE FORMATIVE (art. 2 Avviso 1/2013).</w:t>
                  </w:r>
                </w:p>
                <w:p>
                  <w:pPr>
                    <w:pStyle w:val="Normal"/>
                    <w:spacing w:lineRule="exact" w:line="260" w:before="40" w:after="40"/>
                    <w:ind w:right="-83" w:hanging="0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ind w:right="-83" w:hanging="0"/>
                    <w:rPr>
                      <w:rFonts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  <w:t>PRINCIPALI AZIONI FORMATIVE REALIZZATE -  indicare quando “interaziendali” o di livello “avanzato o specialistico”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 w:before="40" w:after="40"/>
                    <w:ind w:right="-83" w:hanging="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sz w:val="18"/>
                      <w:szCs w:val="18"/>
                    </w:rPr>
                    <w:t>PRINCIPALI COMPETENZE ACQUISITE DAI PARTECIPANTI</w:t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 w:before="40" w:after="40"/>
                    <w:rPr>
                      <w:rFonts w:cs="Calibri"/>
                      <w:sz w:val="18"/>
                      <w:szCs w:val="18"/>
                    </w:rPr>
                  </w:pPr>
                  <w:r>
                    <w:rPr>
                      <w:rFonts w:cs="Calibri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exact" w:line="260" w:before="0" w:after="4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6.Metodologie didattiche in relazione alle tipologie di percorsi formativi e di destinatari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rPr/>
            </w:pPr>
            <w:r>
              <w:rPr>
                <w:rFonts w:cs="Calibri"/>
                <w:sz w:val="20"/>
                <w:szCs w:val="20"/>
              </w:rPr>
              <w:t xml:space="preserve">Specificare, sulla base di quanto riportato nel par. 3.2.3 del Formulario e nella/e progettazione/i, le metodologie didattiche previste (aula, laboratorio, </w:t>
            </w:r>
            <w:r>
              <w:rPr>
                <w:rFonts w:cs="Calibri"/>
                <w:i/>
                <w:sz w:val="20"/>
                <w:szCs w:val="20"/>
              </w:rPr>
              <w:t>training on the job</w:t>
            </w:r>
            <w:r>
              <w:rPr>
                <w:rFonts w:cs="Calibri"/>
                <w:sz w:val="20"/>
                <w:szCs w:val="20"/>
              </w:rPr>
              <w:t xml:space="preserve">, etc.), precisando il mix percentuale delle diverse metodologie, in relazione alle diverse tipologie di percorsi formative e di destinatari.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rPr/>
            </w:pPr>
            <w:r>
              <w:rPr>
                <w:rFonts w:cs="Calibri"/>
                <w:sz w:val="20"/>
                <w:szCs w:val="20"/>
              </w:rPr>
              <w:t xml:space="preserve">Indicare le metodologie didattiche utilizzate, precisando il </w:t>
            </w:r>
            <w:r>
              <w:rPr>
                <w:rFonts w:cs="Calibri"/>
                <w:i/>
                <w:sz w:val="20"/>
                <w:szCs w:val="20"/>
              </w:rPr>
              <w:t>mix</w:t>
            </w:r>
            <w:r>
              <w:rPr>
                <w:rFonts w:cs="Calibri"/>
                <w:sz w:val="20"/>
                <w:szCs w:val="20"/>
              </w:rPr>
              <w:t xml:space="preserve"> percentuale delle diverse metodologie, in relazione alle diverse tipologie di percorsi formative e di destinatari. Evidenziare e motivare eventuali scostamenti rispetto alle previsioni del Formulario del Piano.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rPr/>
            </w:pPr>
            <w:r>
              <w:rPr>
                <w:rFonts w:cs="Calibri"/>
                <w:b/>
                <w:i/>
                <w:sz w:val="20"/>
                <w:szCs w:val="20"/>
              </w:rPr>
              <w:t>7.Modalità di verifica dell’apprendi mento (metodologia, attività, strumenti, prodotti e risultati)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Indicare le modalità previste nei par. 3.2.3 e 5.1 del Formulario per la verifica dell’apprendimento (test scritti, colloquio, prove in laboratorio, discussione di casi, etc.) e le eventuali forme di certificazione delle competenze.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ecificare le modalità utilizzate per la verifica dell’apprendimento, le modalità di reporting dei risultati dell’apprendimento, nonché le eventuali forme di verifica e certificazione delle competenze, il numero di certificazioni effettivamente rilasciate e il numero di lavoratori (cod. fisc.) che hanno ottenuto la certificazione. Evidenziare e motivare eventuali scostamenti rispetto alle previsioni del Formulario del Piano.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rPr/>
            </w:pPr>
            <w:r>
              <w:rPr>
                <w:rFonts w:cs="Calibri"/>
                <w:b/>
                <w:i/>
                <w:sz w:val="20"/>
                <w:szCs w:val="20"/>
              </w:rPr>
              <w:t>8.Sistema di direzione, coordinamento e controllo (metodologia, attività, strumenti, prodotti e risultati)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iportare le forme di direzione, coordinamento e controllo del Piano previste nel par. 4 del Formulario, evidenziando attività e modalità (tecniche di project management, riunioni programmate, comitati di direzione e di controllo, etc.), nonché strumenti, prodotti e risultati attesi.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iportare le forme di direzione, coordinamento e controllo del Piano effettivamente utilizzate, specificando attività e modalità, strumenti, prodotti e risultati conseguiti. </w:t>
            </w:r>
          </w:p>
          <w:p>
            <w:pPr>
              <w:pStyle w:val="Normal"/>
              <w:spacing w:lineRule="exact" w:line="26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Evidenziare e motivare eventuali  azioni migliorative e/o correttive attivate rispetto alle previsioni del Piano. 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9.Sistema di monitoraggio e valutazione (metodologia, attività, strumenti, prodotti e risultati)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iepilogare in maniera sintetica ma puntuale le fasi del ciclo di vita del sistema di monitoraggio e di valutazione (ex ante, in itinere, ex post) che si è previsto di implementare nel Piano (par. 5 del Formulario). Per ciascuna fase indicare attività, metodologie, strumenti, prodotti e tipologie di  risultati attesi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28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iportare le fasi del ciclo di vita del sistema di monitoraggio e di valutazione (ex ante, in itinere, ex post) effettivamente realizzato. </w:t>
            </w:r>
          </w:p>
          <w:p>
            <w:pPr>
              <w:pStyle w:val="Normal"/>
              <w:spacing w:lineRule="exact" w:line="260" w:before="0" w:after="0"/>
              <w:ind w:left="28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Per ciascuna fase indicare: attività, evidenziando anche gli elementi minimi richiesti dal par. 5 delle “Linee Guida” (all. n. 10  all’Avviso 1/2013); metodologie e strumenti (applicazioni informatiche gestione dati Piano, </w:t>
            </w:r>
            <w:r>
              <w:rPr>
                <w:rFonts w:cs="Calibri"/>
                <w:i/>
                <w:sz w:val="20"/>
                <w:szCs w:val="20"/>
              </w:rPr>
              <w:t>focus group</w:t>
            </w:r>
            <w:r>
              <w:rPr>
                <w:rFonts w:cs="Calibri"/>
                <w:sz w:val="20"/>
                <w:szCs w:val="20"/>
              </w:rPr>
              <w:t>, questionari, interviste, etc.); prodotti (valutazione formazione da parte di partecipanti e aziende, opinione di docenti e tutor, etc.);  risultati conseguiti.</w:t>
            </w:r>
          </w:p>
          <w:p>
            <w:pPr>
              <w:pStyle w:val="Normal"/>
              <w:spacing w:lineRule="exact" w:line="240" w:before="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videnziare e motivare eventuali azioni migliorative e/o correttive attivate rispetto alle previsioni del Piano.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10 Attività non formative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iportare, utilizzando lo schema sottostante, le principali attività previste nel Piano e i relativi strumenti e/o prodotti che si prevede di utilizzare/realizzare, nonché gli indicatori sintetici di risultato sulla base di quanto indicato nel par. 3.2.2 del Formulario:</w:t>
            </w:r>
          </w:p>
          <w:p>
            <w:pPr>
              <w:pStyle w:val="Normal"/>
              <w:spacing w:lineRule="exact" w:line="26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1120</wp:posOffset>
                      </wp:positionV>
                      <wp:extent cx="2529205" cy="3774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9205" cy="3774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27"/>
                                    <w:gridCol w:w="1327"/>
                                    <w:gridCol w:w="13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Attività previs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40" w:after="40"/>
                                          <w:ind w:right="-89" w:hanging="0"/>
                                          <w:rPr>
                                            <w:rFonts w:cs="Calibri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Strumenti e/o Prodotti che si prevede di utilizzare e/o realizzare (questionario, CD-ROM, slide show, etc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Indicatori sintetici di risultato previst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8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0" w:after="0"/>
                                          <w:ind w:left="28" w:hanging="0"/>
                                          <w:rPr>
                                            <w:rFonts w:cs="Calibri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1. individuazione, selezione ed orientamento dei partecipanti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8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agrafoelenco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exact" w:line="260" w:before="40" w:after="40"/>
                                          <w:ind w:left="454" w:hanging="0"/>
                                          <w:contextualSpacing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  <w:t>Tipologia di destinatari previsti:</w:t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spacing w:lineRule="exact" w:line="260" w:before="40" w:after="40"/>
                                          <w:ind w:left="1816" w:hanging="0"/>
                                          <w:contextualSpacing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8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0" w:after="0"/>
                                          <w:ind w:left="28" w:hanging="0"/>
                                          <w:rPr>
                                            <w:rFonts w:cs="Calibri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2. diffusione e trasferimento dei risultati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83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454" w:hanging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Tipologia di destinatari previsti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99.15pt;height:297.2pt;mso-wrap-distance-left:0pt;mso-wrap-distance-right:7.05pt;mso-wrap-distance-top:0pt;mso-wrap-distance-bottom:0pt;margin-top:5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7"/>
                              <w:gridCol w:w="1327"/>
                              <w:gridCol w:w="1329"/>
                            </w:tblGrid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40" w:after="40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Attività previste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40" w:after="40"/>
                                    <w:ind w:right="-89" w:hanging="0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Strumenti e/o Prodotti che si prevede di utilizzare e/o realizzare (questionario, CD-ROM, slide show, etc.)</w:t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40" w:after="40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Indicatori sintetici di risultato previs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ind w:left="28" w:hanging="0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1. individuazione, selezione ed orientamento dei partecipanti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"/>
                                    </w:numPr>
                                    <w:spacing w:lineRule="exact" w:line="260" w:before="40" w:after="40"/>
                                    <w:ind w:left="454" w:hanging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ipologia di destinatari previsti:</w:t>
                                  </w:r>
                                </w:p>
                                <w:p>
                                  <w:pPr>
                                    <w:pStyle w:val="Paragrafoelenco"/>
                                    <w:spacing w:lineRule="exact" w:line="260" w:before="40" w:after="40"/>
                                    <w:ind w:left="1816" w:hanging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ind w:left="28" w:hanging="0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2. diffusione e trasferimento dei risultat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2"/>
                                    </w:numPr>
                                    <w:ind w:left="454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Tipologia di destinatari previsti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iportare,utilizzando lo schema sottostante, in coerenza con i rapporti trimestrali inviati, le principali attività effettivamente realizzate nel Piano, i principali strumenti utilizzati e/o prodotti realizzati, gli indicatori sintetici di risultato, l’efficacia della/e metodologia/e e i motivi di eventuali scostamenti rispetto a quanto previsto: </w:t>
            </w:r>
          </w:p>
          <w:p>
            <w:pPr>
              <w:pStyle w:val="Normal"/>
              <w:spacing w:lineRule="exact" w:line="260" w:before="40" w:after="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5400</wp:posOffset>
                      </wp:positionV>
                      <wp:extent cx="2970530" cy="37896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0530" cy="3789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7"/>
                                    <w:gridCol w:w="1559"/>
                                    <w:gridCol w:w="15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Attività realizza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Strumenti e/o Prodotti utilizzati e/o realizzati (schede bilancio competenze, slide show, etc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Indicatori sintetici di risultato a consuntivo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7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0" w:after="0"/>
                                          <w:ind w:left="28" w:hanging="0"/>
                                          <w:rPr>
                                            <w:rFonts w:cs="Calibri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>1. individuazione, selezione ed orientamento dei partecipanti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7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Paragrafoelenco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8"/>
                                            <w:tab w:val="left" w:pos="454" w:leader="none"/>
                                          </w:tabs>
                                          <w:spacing w:lineRule="exact" w:line="260" w:before="40" w:after="40"/>
                                          <w:ind w:left="313" w:hanging="0"/>
                                          <w:contextualSpacing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  <w:t>Tipologia di destinatari coinvolti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077" w:leader="none"/>
                                          </w:tabs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7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0" w:after="0"/>
                                          <w:ind w:left="28" w:hanging="0"/>
                                          <w:rPr>
                                            <w:rFonts w:cs="Calibri"/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2. diffusione e trasferimento dei risultati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60" w:before="40" w:after="40"/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7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Default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08"/>
                                            <w:tab w:val="left" w:pos="454" w:leader="none"/>
                                          </w:tabs>
                                          <w:ind w:left="313" w:hanging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Tipologia di destinatari coinvolti:</w:t>
                                        </w:r>
                                      </w:p>
                                      <w:p>
                                        <w:pPr>
                                          <w:pStyle w:val="Default"/>
                                          <w:ind w:left="1816" w:hanging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i/>
                                            <w:i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i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33.9pt;height:298.4pt;mso-wrap-distance-left:0pt;mso-wrap-distance-right:7.05pt;mso-wrap-distance-top:0pt;mso-wrap-distance-bottom:0pt;margin-top: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7"/>
                              <w:gridCol w:w="1559"/>
                              <w:gridCol w:w="1562"/>
                            </w:tblGrid>
                            <w:tr>
                              <w:trPr/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40" w:after="40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Attività realizzat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40" w:after="40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Strumenti e/o Prodotti utilizzati e/o realizzati (schede bilancio competenze, slide show, etc.)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40" w:after="40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Indicatori sintetici di risultato a consuntivo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ind w:left="28" w:hanging="0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1. individuazione, selezione ed orientamento dei partecipanti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454" w:leader="none"/>
                                    </w:tabs>
                                    <w:spacing w:lineRule="exact" w:line="260" w:before="40" w:after="40"/>
                                    <w:ind w:left="313" w:hanging="0"/>
                                    <w:contextualSpacing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Tipologia di destinatari coinvolti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077" w:leader="none"/>
                                    </w:tabs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0" w:after="0"/>
                                    <w:ind w:left="28" w:hanging="0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2. diffusione e trasferimento dei risultat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 w:before="40" w:after="40"/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454" w:leader="none"/>
                                    </w:tabs>
                                    <w:ind w:left="3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Tipologia di destinatari coinvolti: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1816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11.Soggetti Delegati e Partner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Elencare, in base alle previsioni del Piano e della/e progettazione/i: soggetti delegati, soggetti partner, natura, sede, attività e importo.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lencare: soggetti delegati, soggetti partner, natura, sede, attività affidate e svolte, importo rendicontato.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right="-50" w:hanging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12.Altro</w:t>
            </w:r>
          </w:p>
          <w:p>
            <w:pPr>
              <w:pStyle w:val="Normal"/>
              <w:spacing w:lineRule="auto" w:line="240" w:before="20" w:after="0"/>
              <w:ind w:right="-50" w:hanging="0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eventuale)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dicare altri punti caratterizzanti del Piano non compresi negli elementi trattati in precedenza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ecificare i risultati raggiunti in relazione agli altri punti caratterizzanti del Piano posti in evidenz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Data ___/___/______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7" w:gutter="0" w:header="283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9072" w:hanging="0"/>
      <w:jc w:val="center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spacing w:lineRule="auto" w:line="360"/>
      <w:ind w:left="9072" w:hanging="0"/>
      <w:jc w:val="center"/>
      <w:rPr/>
    </w:pPr>
    <w:r>
      <w:rPr/>
    </w:r>
  </w:p>
  <w:p>
    <w:pPr>
      <w:pStyle w:val="Footer"/>
      <w:tabs>
        <w:tab w:val="clear" w:pos="708"/>
      </w:tabs>
      <w:ind w:left="9072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Il Referente del Piano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clear" w:pos="708"/>
      </w:tabs>
      <w:ind w:left="9072" w:hanging="0"/>
      <w:jc w:val="center"/>
      <w:rPr>
        <w:rFonts w:ascii="Times New Roman" w:hAnsi="Times New Roman" w:cs="Times New Roman"/>
      </w:rPr>
    </w:pP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________________________________</w:t>
    </w:r>
  </w:p>
  <w:p>
    <w:pPr>
      <w:pStyle w:val="Footer"/>
      <w:tabs>
        <w:tab w:val="clear" w:pos="708"/>
      </w:tabs>
      <w:ind w:left="9072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240" w:leader="none"/>
      </w:tabs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 xml:space="preserve">Linee Guida alla gestione e rendicontazione del Piano formativo – Avviso n. 1/2013 </w:t>
      <w:tab/>
      <w:tab/>
      <w:tab/>
      <w:tab/>
      <w:tab/>
      <w:tab/>
      <w:tab/>
      <w:t>Allegato n. 13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240" w:leader="none"/>
      </w:tabs>
      <w:jc w:val="center"/>
      <w:rPr/>
    </w:pPr>
    <w:r>
      <w:rPr>
        <w:rFonts w:cs="Times New Roman" w:ascii="Times New Roman" w:hAnsi="Times New Roman"/>
        <w:i/>
        <w:sz w:val="24"/>
        <w:szCs w:val="24"/>
      </w:rPr>
      <w:t xml:space="preserve">Linee Guida alla gestione e rendicontazione del Piano formativo – Avviso n. 1/2013 </w:t>
      <w:tab/>
      <w:tab/>
      <w:tab/>
      <w:tab/>
      <w:tab/>
      <w:tab/>
      <w:tab/>
      <w:t>Allegato n. 13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1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ahoma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ahoma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40:00Z</dcterms:created>
  <dc:creator/>
  <dc:description/>
  <cp:keywords/>
  <dc:language>en-US</dc:language>
  <cp:lastModifiedBy>buracchio</cp:lastModifiedBy>
  <dcterms:modified xsi:type="dcterms:W3CDTF">2013-01-16T08:39:00Z</dcterms:modified>
  <cp:revision>10</cp:revision>
  <dc:subject/>
  <dc:title/>
</cp:coreProperties>
</file>